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462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191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793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164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700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56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66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263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164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362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985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281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311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183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971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