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9672122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56274448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