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94388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83488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33405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89410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63854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6493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06800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63899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12555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7259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73215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064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96033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38874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9553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09356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7122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31039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88315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62428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5875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06734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39916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9205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21483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02771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47139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03073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81107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55401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16144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42318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51519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75240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64196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89434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73757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68321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05851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