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69295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4438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08279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61007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07863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85064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2818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6950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14596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18573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62375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21418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7722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0225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03417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47150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47379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50728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2476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01718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25664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54018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73523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79566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16929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67389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32815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7999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91297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54433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31817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60564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35953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60279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017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54119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78633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33647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39682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