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50738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9665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30088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7782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38544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74494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79322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81386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7971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17865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38209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94335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31281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94634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430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10744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26027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95769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3081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04011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4553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5177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00147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10739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482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39308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01307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0753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61071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61188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50165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3631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55436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46523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48927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82384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00249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21373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6301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