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27182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37654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72222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69775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14642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34853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64885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83030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22102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00383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51314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4993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37527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6045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34089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12341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92660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42278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3265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71549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5023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8271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24356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24333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52674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58645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7994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73774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37885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31812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9777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32174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38455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7239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70541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25317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35528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08732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21955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