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98310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37049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06155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446716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