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17963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92256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24096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