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862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081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944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506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